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годового обще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ния акционеров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Златоустовский часовой завод»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/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го акционерного об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латоустовский часовой завод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08 го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(предварительно) 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едании Совета директоро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О «ЗЧЗ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латоус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ой области</w:t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обще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управления обще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виденды обще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бщества в отрасл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результаты финансово-хозяйственной деятельности обще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ая и кредиторская задолженности. Расчеты с бюджетом и внебюджетными фонд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ритетные направления деятельности общества в 2008 год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спективы развития обществ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крупных сделках с заинтересован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.   Бухгалтерский баланс за 2008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.   Отчет о прибылях и убытках за 2008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.   Выпуск товарной продукции за 2008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.   Динамика основных экономических показателей работы предприятия за 2008 и на 2009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.   Расходы в счет прибы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Златоустовский Часовой Завод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ведения об обществе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общест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ая Федерация. Челябинская область, г. Златоуст, улица Ленина, дом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регистрация общест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латоуст № 439 (1) от 25 июня 1992 год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егистрировано инспекцией МНС России по г. Златоусту Челябинской области 28 ноября 2002 года за основным государственным регистрационным номером 102740058193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ой капитал общества составляет 15 458рублей и состоит из 30 916 обыкновенных именных акций номинальной стоимостью 0,5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 Органы управления обще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ами управления общества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 собрание акционеров ОАО «ЗЧЗ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иректоров ОАО «ЗЧЗ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19 апреля 2008 года по 23 ноября 2008 года в состав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.И. Вильф , В.И. Лихачев,   Н.А. Исаев, И.В. Анисимов, Г.Г. Ширяев, И.И.Щербинин, К.В. Пестр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23 ноября 2008 года в состав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.В. Галдина,  В.И. Найденов, В.В. Найденов, А.В. Сенченко, В.А. Фиронов, С.А. Чиканцев, И.И. Щербин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Единоличный исполнительный орган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1.12.08 г (Генеральный директор ОАО «ЗЧЗ») – Щербинин Игорь Иванович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02.12.08 г.  (Генеральный директор ОАО «ЗЧЗ») – Фиронов Виктор Александрович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директоров общества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>Состав Совета директоров общества с 19 апреля 2008 года по 23 ноября 2008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 xml:space="preserve">1. Анисимов Игорь Владимирович. Родился 8 августа 1960 года в городе Златоусте. В 1987 году окончил Челябинский политехнический институт. Является генеральным директором ООО «Анти». В течение отчетного года являлся владельцем 6052 акций ОАО «ЗЧЗ». </w:t>
      </w:r>
    </w:p>
    <w:p>
      <w:pPr>
        <w:pStyle w:val="Normal"/>
        <w:spacing w:lineRule="auto" w:line="360"/>
        <w:ind w:firstLine="804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2. Вильф Эмма Иосифовна. Родилась 30 января 1949 года в городе Златоусте. Окончила Пермский государственный университет. 23 января 1978 принята на завод на должность старшего инженера в ИВЦ, с 15 декабря 1999 года зам. Генерального директора по информационным технологиям, начальник ИВЦ. В течение отчетного года являлась владельцем 50 обыкновенных именных акций ОАО «ЗЧЗ».   </w:t>
      </w:r>
    </w:p>
    <w:p>
      <w:pPr>
        <w:pStyle w:val="Normal"/>
        <w:tabs>
          <w:tab w:val="clear" w:pos="720"/>
          <w:tab w:val="left" w:pos="13" w:leader="none"/>
        </w:tabs>
        <w:spacing w:lineRule="auto" w:line="360"/>
        <w:ind w:firstLine="857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3. Исаев Николай Алексеевич. Родился 6 октября 1949 года в с Кузуватово Кузуватовского района Ульяновской области. Окончил Златоустовский металлургический техникум. С 17 февраля 1981 принят на завод на должность начальника бюро техники безопасности. С 12 января 2000 года начальник механо-сборочного цеха. В течение отчетного года являлся владельцем  51 обыкновенных именных акции ОАО «ЗЧЗ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17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4. Лихачев Виктор Иванович. Родился 26 ноября 1949 года в городе Златоусте. Окончил Златоустовский индустриальный техникум им.П.П.Аносова, в мае 1974 года принят на завод на должность мастера инструментального цеха. С 1 октября 2004 года начальник отдела сбыта. В течение отчетного года являлся владельцем 56 обыкновенных именных акции ОАО «ЗЧЗ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3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5. Пестриков Константин Владимирович. Родился 14 марта 1976 года в городе Златоусте. Окончил Уральскую государственную юридическую академию. В марте 200 года принят на завод на должность юрисконсульта. В течение отчетного года являлся владельцем 6140 обыкновенных именных акции ОАО «ЗЧЗ». </w:t>
      </w:r>
    </w:p>
    <w:p>
      <w:pPr>
        <w:pStyle w:val="Normal"/>
        <w:spacing w:lineRule="auto" w:line="360"/>
        <w:ind w:firstLine="844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6. Ширяев Геннадий Георгиевич. Родился 12 сентября 1942 года в городе Златоусте. Окончил Златоустовский индустриальный техникум им. П.П.Аносова. С 16 июня 1982 года принят на завод начальником технологического бюро инструментального цеха. С 1 декабря 1994 года начальник сборочного цеха.  В течение отчетного года являлся владельцем 44 обыкновенных именных акции ОАО «ЗЧЗ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83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eastAsia="ar-SA"/>
        </w:rPr>
        <w:t xml:space="preserve">7. Щербинин Игорь Иванович. Родился 11 июля 1958 года в городе Златоусте. Окончил Челябинский политехнический институт. С 6 августа 1984 года принят на завод на должность инженера-технолога инструментального цеха. С 1июня 1999 года является генеральным директором ОАО «ЗЧЗ». В течение отчетного года являлся владельцем 9221 обыкновенных именных акций ОАО «ЗЧЗ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83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>Состав Совета директоров общества с 23 ноября 2008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3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hanging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1. Галдина Наталья Викторовна. Родилась в 1973 году. Образование высшее. В 1996 г. окончила Челябинский государственный университет. Экономист. В 2006 году получила второе высшее образование. Работала в области рекламы и дизайна в ЗАО «НАЙФЛ». В настоящее время возглавляет маркетинговый департамент ЗАО «НАЙФЛ». В течение отчетного года не являлась владельцем </w:t>
      </w:r>
      <w:r>
        <w:rPr>
          <w:rFonts w:cs="Times New Roman" w:ascii="Times New Roman" w:hAnsi="Times New Roman"/>
          <w:sz w:val="24"/>
          <w:lang w:eastAsia="ar-SA"/>
        </w:rPr>
        <w:t>обыкновенных именных акций ОАО «ЗЧЗ».</w:t>
      </w:r>
    </w:p>
    <w:p>
      <w:pPr>
        <w:pStyle w:val="Normal"/>
        <w:tabs>
          <w:tab w:val="clear" w:pos="720"/>
          <w:tab w:val="left" w:pos="-27" w:leader="none"/>
        </w:tabs>
        <w:spacing w:lineRule="auto" w:line="360"/>
        <w:ind w:left="-27" w:firstLine="884"/>
        <w:jc w:val="both"/>
        <w:rPr/>
      </w:pPr>
      <w:r>
        <w:rPr>
          <w:rFonts w:cs="Times New Roman" w:ascii="Times New Roman" w:hAnsi="Times New Roman"/>
          <w:sz w:val="24"/>
        </w:rPr>
        <w:t xml:space="preserve">2. Найденов Виталий Иванович. Родился в 1940 году. Образование высшее. Окончил Уральский технический университет в 1963 г. (г. Свердловск). В 2005 году получил дополнительное образование в Академии государственной службы по курсу «Эффективный директор». В течение 18 лет работал на оборонных предприятиях Министерства среднего машиностроения. С 1981 г. главный инженер проекта в Челябинском проектно-конструкторском предприятии «Южуралсистема» Министерства приборостроения. В настоящее время директор ООО «Агат» г. Златоуст. В течение отчетного года не являлся владельцем </w:t>
      </w:r>
      <w:r>
        <w:rPr>
          <w:rFonts w:cs="Times New Roman" w:ascii="Times New Roman" w:hAnsi="Times New Roman"/>
          <w:sz w:val="24"/>
          <w:lang w:eastAsia="ar-SA"/>
        </w:rPr>
        <w:t>обыкновенных именных акций ОАО «ЗЧЗ».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firstLine="844"/>
        <w:jc w:val="both"/>
        <w:rPr/>
      </w:pPr>
      <w:r>
        <w:rPr>
          <w:rFonts w:cs="Times New Roman" w:ascii="Times New Roman" w:hAnsi="Times New Roman"/>
          <w:sz w:val="24"/>
        </w:rPr>
        <w:t xml:space="preserve">3. Найденов Владимир Витальевич родился в 1963 году. Образование высшее. Окончил Южноуральский государственный университет. После окончания университета на кафедре вычислительной техники ЮрГУ. В 1992 году организовал ЗАО «НАЙФЛ». Со дня учреждения ЗАО до настоящего времени работает его генеральным директором. В течение отчетного года не являлся владельцем </w:t>
      </w:r>
      <w:r>
        <w:rPr>
          <w:rFonts w:cs="Times New Roman" w:ascii="Times New Roman" w:hAnsi="Times New Roman"/>
          <w:sz w:val="24"/>
          <w:lang w:eastAsia="ar-SA"/>
        </w:rPr>
        <w:t>обыкновенных именных акций ОАО «ЗЧЗ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firstLine="844"/>
        <w:jc w:val="both"/>
        <w:rPr/>
      </w:pPr>
      <w:r>
        <w:rPr>
          <w:rFonts w:cs="Times New Roman" w:ascii="Times New Roman" w:hAnsi="Times New Roman"/>
          <w:sz w:val="24"/>
        </w:rPr>
        <w:t xml:space="preserve">4. Сенченко Андрей Васильевич родился в 1969 году в г. Москва. Образование высшее. Окончил Московский Автодорожный институт. С 1992 г. занимается предпринимательской деятельностью. В настоящее время директор ЗАО «Торговый Дом Швейный Мир».  </w:t>
      </w:r>
      <w:r>
        <w:rPr>
          <w:rFonts w:cs="Times New Roman" w:ascii="Times New Roman" w:hAnsi="Times New Roman"/>
          <w:sz w:val="24"/>
          <w:lang w:eastAsia="ar-SA"/>
        </w:rPr>
        <w:t xml:space="preserve">В течение отчетного года являлся владельцем 2678 обыкновенных именных акций ОАО «ЗЧЗ». 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firstLine="844"/>
        <w:jc w:val="both"/>
        <w:rPr/>
      </w:pPr>
      <w:r>
        <w:rPr>
          <w:rFonts w:cs="Times New Roman" w:ascii="Times New Roman" w:hAnsi="Times New Roman"/>
          <w:sz w:val="24"/>
        </w:rPr>
        <w:t xml:space="preserve">5. Фиронов Виктор Александрович родился в 1963 г. Образование высшее. В 1985 году окончил Южноуральский государственный университет. Получил дополнительное образование в системе МВА. В 1985-1992 г.г. начальник бюро САПР на заводе им. Серго Орджоникидзе г.Челябинск. С 1992 г. по 2008 г. директор ООО «Дубль». В настоящее время генеральный директор ОАО «Златоустовский часовой завод». В течение отчетного года не являлся владельцем </w:t>
      </w:r>
      <w:r>
        <w:rPr>
          <w:rFonts w:cs="Times New Roman" w:ascii="Times New Roman" w:hAnsi="Times New Roman"/>
          <w:sz w:val="24"/>
          <w:lang w:eastAsia="ar-SA"/>
        </w:rPr>
        <w:t>обыкновенных именных акций ОАО «ЗЧЗ».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firstLine="844"/>
        <w:jc w:val="both"/>
        <w:rPr/>
      </w:pPr>
      <w:r>
        <w:rPr>
          <w:rFonts w:cs="Times New Roman" w:ascii="Times New Roman" w:hAnsi="Times New Roman"/>
          <w:sz w:val="24"/>
        </w:rPr>
        <w:t xml:space="preserve">6. Чиканцев Сергей Алексеевич родился в 1948 году. Образование высшее. Закончил Южноуральский государственный университет г. Челябинск. В течение 18 лет работал на оборонном предприятии «Полет» г.Челябинск, конструктором автоматизированных систем управления в проектно-конструкторском институте «Южуралсистема», г.Челябинск. В настоящее время работает в должности главного специалиста в ООО «Агат». В течение отчетного года не являлся владельцем </w:t>
      </w:r>
      <w:r>
        <w:rPr>
          <w:rFonts w:cs="Times New Roman" w:ascii="Times New Roman" w:hAnsi="Times New Roman"/>
          <w:sz w:val="24"/>
          <w:lang w:eastAsia="ar-SA"/>
        </w:rPr>
        <w:t>обыкновенных именных акций ОАО «ЗЧЗ».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hanging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7. Щербинин Игорь Иванович. Родился в 1958 году. Окончил Челябинский политехнический институт. С 6 августа 1984 года принят на завод на должность инженера-технолога инструментального цеха. Долей участия в уставном капитале дочерних и зависимых обществ нет. </w:t>
      </w:r>
      <w:r>
        <w:rPr>
          <w:rFonts w:cs="Times New Roman" w:ascii="Times New Roman" w:hAnsi="Times New Roman"/>
          <w:sz w:val="24"/>
          <w:lang w:eastAsia="ar-SA"/>
        </w:rPr>
        <w:t xml:space="preserve">В течение отчетного года являлся владельцем 9221 обыкновенных именных акций ОАО «ЗЧЗ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оложением о Совете директоров ОАО «ЗЧЗ»</w:t>
      </w:r>
      <w:r>
        <w:rPr>
          <w:rFonts w:cs="Times New Roman" w:ascii="Times New Roman" w:hAnsi="Times New Roman"/>
          <w:color w:val="000000"/>
          <w:sz w:val="24"/>
          <w:lang w:val="zxx"/>
        </w:rPr>
        <w:t xml:space="preserve"> членам совета директоров в период исполнения ими своих обязанностей компенсируются расходы, связанные с исполнением функций членов совета директоров, и выплачивается вознаграждение не более одной среднемесячной зарплаты членов исполнительной дирекции за последние шесть месяцев. Вознаграждение выплачивается один раз в шесть месяце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  <w:t>Вознаграждение не выплачивается членам совета директоров, отсутствовавшим на половине его заседаний за истекшее полугодие или не участвующим в его рабо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  <w:t>В течение отчетного года вознаграждение членам совета директоров не выплачивалось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лице, занимающем должность единоличного исполнительного органа общества:</w:t>
      </w:r>
    </w:p>
    <w:p>
      <w:pPr>
        <w:pStyle w:val="Normal"/>
        <w:spacing w:lineRule="auto" w:line="360"/>
        <w:ind w:firstLine="8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ab/>
        <w:t>Фиронов Виктор Александрович родился в 1963 г. Образование высшее. В 1985 году окончил Южноуральский государственный университет. Получил дополнительное образование в системе МВА. В 1985-1992 г.г. начальник бюро САПР на заводе им. Серго Орджоникидзе г.Челябинск. С 1992 г. по 2008 г. директор ООО «Дубль». В настоящее время генеральный директор ОАО «Златоустовский часовой завод». В течение отчетного года не являлся владельцем обыкновенных именных акций ОАО «ЗЧЗ».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ab/>
        <w:t>Критерии определения и размер вознаграждения лица, занимающего должность единоличного исполнительного органа общества установлены в контракте, заключенном между обществом и лицом, занимающим должность единоличного исполнительного органа общества.</w:t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firstLine="844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 Дивиденды  обществ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3" w:leader="none"/>
        </w:tabs>
        <w:spacing w:lineRule="auto" w:line="360"/>
        <w:ind w:left="-13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ab/>
        <w:tab/>
        <w:t>Согласно решению годового собрания акционеров ОАО «ЗЧЗ»   2008 года дивиденды в 2008 году не выплачивались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. Положение Общества в отрасл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ложение общества в отрасли можно охарактеризовать следующим образ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 секундомерам механическим – монопольное положение на рынке России, в связи с отсутствием конкурентов и общим упадком часовой отрасли в Рос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 переключателям мощности  - один из ведущих производителей отечественных переключателей мощности для электропли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 реле времени, таймерам, реле-таймерам – является одним из немногих производителей реле времени для разнообразных нуж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5. Основные результаты финансово-хозяйственной деятельности обществ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видами деятельности общества в 2008 году являлись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оизводство приборов вре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Производство электротехнической продук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оизводство товаров народного потреб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Другие виды деятельности, не запрещенные закон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выпуска товарной продукции показывает, что объем производства  снизился на 5,9 %, что в натуральном выражении составляет 7,169  млн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ричинами снижения объемов  по основной продукции ста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кращение объемов выпуска реле времени. Снижение объемов, в основном,  обусловлено  засильем реле времени  Китайского производства на российском рынке. Более того, чтобы сохранить хотя бы это количество, завод вынужден был  снижать цены в течении 2008 года, и это   во время, когда шло увеличение цен на  материалы и топливно-энергетические ресур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нижение стоимости переключателей мощности для  электроплит, обусловленное появлением на российском рынке  переключателей производства Турции, Китая, Австрии, Испании, недостаточной диверсификации сбыта. Именно из-за критической зависимости от основного потребителя ФГУП «ЗМЗ» в 2008 году завод был вынужден  снизить цены на переключатели  мощности для данного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 же время произошли следующие измен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ыпуск секундомеров в натуральном выражении снизился на 21.8 %, а  в стоимостном выражении вырос на 13.9%, в основном за счет увеличения цены на внутреннем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величение объемов отпуска тепла в стоимостном выражении  на 22.7 % за счет включения части потерь в тариф и увеличения отпускного тариф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бухгалтерской отчетности за 2008 год (приложение № 1,2) в результате всей финансово-хозяйственной деятельности общества был получен   убыток до налогообложения в сумме 14 824 тыс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основных экономических показателей работы предприятия за  2007 и  2008 г.г.  представлена в таблице 1.</w:t>
      </w:r>
    </w:p>
    <w:p>
      <w:pPr>
        <w:pStyle w:val="Normal"/>
        <w:spacing w:lineRule="auto" w:line="360"/>
        <w:ind w:left="72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0" w:hanging="0"/>
        <w:jc w:val="right"/>
        <w:rPr/>
      </w:pPr>
      <w:r>
        <w:rPr/>
        <w:t>Табл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631"/>
        <w:gridCol w:w="1417"/>
        <w:gridCol w:w="1418"/>
        <w:gridCol w:w="141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 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9 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промышленной продукции в тыс. 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по номенклатуре ( см. табл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 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 73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роизводство продукции в натурально-вещественном выраж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по номенкла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. таблицу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ая прибыль (убыток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-) 4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-)14 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биторская задолженность на конец го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ская задолженность на конец го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задолженность по налогам в бюджет на конец го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Задолженность по налогам в гос. внебюджетные фонды на конец го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работающих на конец год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на конец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чено налогов в бюджет, тыс. руб.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чено налогов в гос. внебюджетные фонд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стиции в собственное производство тыс. руб..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ем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е по изделиям в общем, объеме продаж в 2008 году составля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секундомеры – 27,8 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реле времени – 11,5 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реле таймеры и таймеры – 3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ереключатели мощности – 42,4 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курвиметры–4.2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теплоэнергия – 7,4 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очие изделия – 3,7 %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TextBody"/>
        <w:spacing w:lineRule="auto" w:line="360"/>
        <w:ind w:firstLine="1134"/>
        <w:jc w:val="right"/>
        <w:rPr/>
      </w:pPr>
      <w:r>
        <w:rPr/>
        <w:t>Табл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134"/>
        <w:gridCol w:w="1134"/>
        <w:gridCol w:w="1134"/>
        <w:gridCol w:w="992"/>
        <w:gridCol w:w="14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6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7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8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й (товарной) продукции в действующих оптовых ценах без НДС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9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 номенклатур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6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7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2008 г.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тыс.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тыс.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ы и механизмы к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0.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.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4.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и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7.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виметр КУ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.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меры, реле-тай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.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зделия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6.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 на сторону, Г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7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6.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3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 Дебиторская и кредиторская задолженности</w:t>
      </w:r>
    </w:p>
    <w:p>
      <w:pPr>
        <w:pStyle w:val="3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ы с бюджетом и внебюджетными фондами</w:t>
      </w:r>
    </w:p>
    <w:p>
      <w:pPr>
        <w:pStyle w:val="3"/>
        <w:spacing w:lineRule="auto" w:line="360"/>
        <w:ind w:firstLine="113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ая задолженность по сравнению 2007 годом увеличилась на 442 тыс. руб. и составила 18 424 тыс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орская задолженность увеличилась на 8940 тыс. руб. и составила 23 562 тыс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олженность по налогам и сборам в бюджет на конец 2008 года составила 8 169 тыс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олженность по налогам в гос. Внебюджетные фонды на конец года – 2 244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Приоритетные направления деятельности общества 2008 году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риоритетные направления деятельности  в отчетном периоде  - сохранение производства основной продукции, принципиальное снижение себестоимости производства,  поиск новых рынков сбыта для основной продукции и поиск новых направлений деятельности предприятия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внимание совета директоров и исполнительной дирекции было сосредоточено на направлениях, которые оказывали наибольшее влияние на результаты  деятельности обществ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, рассматриваемые и решаемые Советом директор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Выработка стратегии разви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Рассмотрение и утверждение финансово- хозяйственного пла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Контроль за работой исполнительного органа упра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Внутренний  контроль и управление рисками,  включая оценку эффективности системы внутреннего контро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Контроль сделок, в обществе и сделки в  дочерних обществ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Контроль и решения социальных вопросов, включая вопросы заработной пла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Вопросы корпоративного управления в обществе, в том числе внутренних документов общ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очие вопросы, включая подготовку и проведение общего собрания акционеров и др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/>
        </w:rPr>
        <w:t>Наиболее значимые решения совета директоров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мероприятий по выводу общества на безубыточный уровень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и решение вопросов заработной платы по всем категориям работающих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верждение и контроль планов доходов и расходов предприятия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решений касающихся дочернего предприятия ООО «ТД Мечта»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 по результатам работы общества за отчетные периоды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и проведение общих собраний Акционеров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8. Перспективы развития обще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ы развития ОАО «ЗЧЗ» определяются тяжелым экономическим положением предприятия, мировым финансовым кризисом. Первоочередной задачей становится обеспечение выживаемости предприятия в условиях кризиса, сохранение основного коллектива завода, создание условий для послекризисного развития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этом необходимо обеспечит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вышение эффективности производства и производительности труда, снижение затрат и, в первую очередь, постоянных и непроизводстве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увеличение отдачи от использования материальных активов и, в частности, недвижимости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вышение загрузки слабозагруженного и/или незагруженного оборудования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мероприятия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ровести реструктуризацию предприятия, выделив в самостоятельные направл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оизводство»,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недвижимостью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 Производство Тепловой энергии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нновац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ля каждого из направлений выделить используемые им активы, с учетом их наиболее эффективной отдачи/загруз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овести разделение общехозяйственных затрат по каждому из направ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рганизовать дочернее предприятие ООО «ЗЧЗ» для направления «Производство». Определить основной функцией ООО «ЗЧЗ» - повышение эффективности текущей производственной деятельности путем сокращения непроизводственных затрат, снижение размеров занимаемых площадей, пропорционального снижения коммунальных затрат и затрат на содержание инфраструктуры и т.п. Передать необходимые основные и оборотные активы ОАО «ЗЧЗ» в ООО «ЗЧЗ». Перевести необходимый персонал в ООО «ЗЧЗ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На базе ОАО «ЗЧЗ» выделить направления деятельности «Управление недвижимостью» и «Тепл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пределить основные функции направления «Управление недвижимостью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максимизация доходов от эффективного использования недвижим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крытие затрат ОАО «ЗЧЗ» на содержание недвижимости, земельных участков, коммунальных услуг и т.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инженерное обеспечение деятельности других направл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пределить основной функцией направления «Производство Тепловой энергии» повышение доходности от деятельности котельной (ПСЦ) по реализации тепловой энергии сторонним потребителям. Передать направлению «Производство Тепловой энергии», необходимые основные  и оборотные активы и персонал для обеспечения эффектив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пределить основной функцией направления «Инновации» поиск и разработку новых производственных направлений, как в рамках технологий и территории ОАО «ЗЧЗ», так и освоение новых технологий, рынков и производственных площадок. Для чего создать путем реорганизации ЗАО «Агат - Инновации». Передать в ЗАО «Агат - Инновации» необходимые основные и оборотные активы, перевести связанный с деятельностью персо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зработать структуру децентрализованного управления направлениями. Сформировать механизмы взаимодействия между ним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9. Сведения о крупных сделках и сделках с заинтересованность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31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ок, признаваемых в соответствии с Федеральным законом «Об акционерных обществах» и Уставом общества крупными сделками, в отчетном году ОАО «ЗЧЗ» совершено не было.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ок, признаваемых в соответствии с Федеральным законом «Об акционерных обществах» и Уставом общества  сделками с заинтересованностью,  в отчетном году ОАО «ЗЧЗ»  не проводились.  </w:t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енеральный директор ОАО «ЗЧЗ»                                                              </w:t>
        <w:tab/>
        <w:t>В.А. Фиронов</w:t>
      </w:r>
    </w:p>
    <w:p>
      <w:pPr>
        <w:pStyle w:val="Normal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</w:t>
        <w:tab/>
        <w:t>ОАО «ЗЧЗ»</w:t>
        <w:tab/>
        <w:tab/>
        <w:tab/>
        <w:t xml:space="preserve">                                             Г.А. Качм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Heading1"/>
        <w:ind w:left="1134" w:hanging="0"/>
        <w:rPr/>
      </w:pPr>
      <w:r>
        <w:rPr/>
        <w:t>Бухгалтерский балан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31 дека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08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АО “Златоустовский часовой завод”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lang w:val="en-US"/>
              </w:rPr>
              <w:t>00</w:t>
            </w:r>
            <w:r>
              <w:rPr>
                <w:b/>
                <w:sz w:val="16"/>
              </w:rPr>
              <w:t>226690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autoSpaceDE w:val="false"/>
              <w:rPr>
                <w:sz w:val="16"/>
              </w:rPr>
            </w:pPr>
            <w:r>
              <w:rPr>
                <w:sz w:val="16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4003024/7404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оростроени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.50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стная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autoSpaceDE w:val="false"/>
              <w:rPr>
                <w:sz w:val="16"/>
              </w:rPr>
            </w:pPr>
            <w:r>
              <w:rPr>
                <w:sz w:val="16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84/385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6200, Златоуст, ул. Ленина, д. 2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677" w:leader="none"/>
                <w:tab w:val="left" w:pos="4820" w:leader="none"/>
                <w:tab w:val="right" w:pos="9355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677" w:leader="none"/>
                <w:tab w:val="left" w:pos="4820" w:leader="none"/>
                <w:tab w:val="right" w:pos="9355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 ВНЕОБОРОТНЫЕ АКТИВЫ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9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64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7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Доходные вложения в материаль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Долг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1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69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90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ОБОРОТНЫЕ АКТИВЫ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33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99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</w:rPr>
              <w:t>4729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1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товары отгруженны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прочие запасы и затра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2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0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70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53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396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437</w:t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. КАПИТАЛ И РЕЗЕРВЫ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5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54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Резерв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4824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39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73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ДОЛГОСРОЧНЫЕ ОБЯЗАТЕЛЬСТВА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8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. КРАТКОСРОЧНЫЕ ОБЯЗАТЕЛЬСТВА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42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35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56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0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4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6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</w:rPr>
              <w:t>11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41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89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396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43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227" w:hanging="0"/>
              <w:rPr>
                <w:sz w:val="16"/>
              </w:rPr>
            </w:pPr>
            <w:r>
              <w:rPr>
                <w:sz w:val="16"/>
              </w:rPr>
              <w:t>в том числе по лизингу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Товары, принятые на комиссию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9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4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нос жилищного фон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144"/>
        <w:gridCol w:w="1853"/>
        <w:gridCol w:w="1222"/>
        <w:gridCol w:w="1475"/>
        <w:gridCol w:w="144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ронов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чмин Г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</w:t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 №2</w:t>
      </w:r>
    </w:p>
    <w:p>
      <w:pPr>
        <w:pStyle w:val="Heading1"/>
        <w:ind w:left="1134" w:hanging="0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08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 xml:space="preserve">Форма №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АО “Златоустовский часовой завод”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00</w:t>
            </w:r>
            <w:r>
              <w:rPr>
                <w:b/>
                <w:sz w:val="16"/>
              </w:rPr>
              <w:t>226690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sz w:val="16"/>
              </w:rPr>
            </w:pPr>
            <w:r>
              <w:rPr>
                <w:sz w:val="16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4003024/7404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оростроени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3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стная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sz w:val="16"/>
              </w:rPr>
            </w:pPr>
            <w:r>
              <w:rPr>
                <w:sz w:val="16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/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аналогичный период преды-</w:t>
              <w:br/>
              <w:t>дущего г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2386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19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3568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35444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1819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25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70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96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552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721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чие доходы и расходы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центы к получен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центы к уплат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8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30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15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38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832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360" w:hanging="0"/>
              <w:rPr>
                <w:sz w:val="16"/>
              </w:rPr>
            </w:pPr>
            <w:r>
              <w:rPr>
                <w:sz w:val="16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899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58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48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тложенные налоговые обязатель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26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69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словный доход/расход по налогу на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Текущий налог на прибыль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66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ыбытие отложенных налоговых актив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ыбытие отложенных налоговых обязательст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ные платежи в счет прибыл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7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68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руги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360" w:hanging="0"/>
              <w:rPr>
                <w:sz w:val="16"/>
              </w:rPr>
            </w:pPr>
            <w:r>
              <w:rPr>
                <w:sz w:val="16"/>
              </w:rPr>
              <w:t>Чистая прибыль (убыток) очеред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566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316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ПРАВОЧНО.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Постоянные налоговые обязательства 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5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7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остоя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2 с. 2</w:t>
      </w:r>
    </w:p>
    <w:p>
      <w:pPr>
        <w:pStyle w:val="Heading4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ронов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чмин Г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 №3</w:t>
      </w:r>
    </w:p>
    <w:p>
      <w:pPr>
        <w:pStyle w:val="Heading1"/>
        <w:ind w:left="1134" w:hanging="0"/>
        <w:rPr/>
      </w:pPr>
      <w:r>
        <w:rPr/>
        <w:t>Отчет об изменениях капитал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20"/>
        <w:gridCol w:w="1778"/>
        <w:gridCol w:w="426"/>
        <w:gridCol w:w="1058"/>
        <w:gridCol w:w="839"/>
        <w:gridCol w:w="588"/>
        <w:gridCol w:w="775"/>
        <w:gridCol w:w="233"/>
        <w:gridCol w:w="711"/>
        <w:gridCol w:w="447"/>
        <w:gridCol w:w="356"/>
        <w:gridCol w:w="803"/>
      </w:tblGrid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8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Head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Форма № 3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я</w:t>
            </w:r>
          </w:p>
        </w:tc>
        <w:tc>
          <w:tcPr>
            <w:tcW w:w="51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АО “Златоустовский часовой завод”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0226690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sz w:val="16"/>
              </w:rPr>
            </w:pPr>
            <w:r>
              <w:rPr>
                <w:sz w:val="16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404003024/7404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46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оростроение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3.5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стная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sz w:val="16"/>
              </w:rPr>
            </w:pPr>
            <w:r>
              <w:rPr>
                <w:sz w:val="16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"/>
        <w:gridCol w:w="425"/>
        <w:gridCol w:w="425"/>
        <w:gridCol w:w="377"/>
        <w:gridCol w:w="48"/>
        <w:gridCol w:w="812"/>
        <w:gridCol w:w="771"/>
        <w:gridCol w:w="1160"/>
        <w:gridCol w:w="1160"/>
        <w:gridCol w:w="1160"/>
        <w:gridCol w:w="1160"/>
        <w:gridCol w:w="1161"/>
      </w:tblGrid>
      <w:tr>
        <w:trPr/>
        <w:tc>
          <w:tcPr>
            <w:tcW w:w="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тав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ерв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статок на 31 декабря года, предшествующего предыдущему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2327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32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474</w:t>
            </w:r>
          </w:p>
        </w:tc>
      </w:tr>
      <w:tr>
        <w:trPr>
          <w:trHeight w:val="113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г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редыдущий год)</w:t>
            </w:r>
          </w:p>
        </w:tc>
        <w:tc>
          <w:tcPr>
            <w:tcW w:w="8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" w:hRule="atLeast"/>
        </w:trPr>
        <w:tc>
          <w:tcPr>
            <w:tcW w:w="30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зменения в учетной политике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езультат от переоценки</w:t>
              <w:br/>
              <w:t>объектов основных средст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Остаток на 1 января </w:t>
              <w:br/>
              <w:t>предыдущего год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23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474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езультат от пересчета иностранных валю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Чистая прибыль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316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(5316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ивиде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тчисления в резервный фон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величение величины капитала</w:t>
              <w:br/>
              <w:t>за счет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дополнительного выпуска ак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величения номинальной стоимости ак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реорганизации юридического лиц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выбытие осн. средств, подвергавшихся переоценк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0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меньшение величины капитала</w:t>
              <w:br/>
              <w:t>за счет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меньшения номинала ак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меньшения количества ак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реорганизации юридического лиц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выбытие осн. средств, подвергавшихся переоценк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b/>
                <w:sz w:val="16"/>
              </w:rPr>
              <w:t>5780</w:t>
            </w:r>
            <w:r>
              <w:rPr>
                <w:sz w:val="16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b/>
                <w:sz w:val="16"/>
              </w:rPr>
              <w:t>5780</w:t>
            </w:r>
            <w:r>
              <w:rPr>
                <w:sz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статок на 31 декабря предыдущего год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398</w:t>
            </w:r>
          </w:p>
        </w:tc>
      </w:tr>
      <w:tr>
        <w:trPr>
          <w:trHeight w:val="113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г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отчетный год)</w:t>
            </w:r>
          </w:p>
        </w:tc>
        <w:tc>
          <w:tcPr>
            <w:tcW w:w="8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" w:hRule="atLeast"/>
        </w:trPr>
        <w:tc>
          <w:tcPr>
            <w:tcW w:w="30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зменения в учетной политике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езультат от переоценки</w:t>
              <w:br/>
              <w:t>объектов основных средст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статок на 1 января отчетного год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398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езультат от пересчета иностранных валю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Чистая прибыль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5660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5660)</w:t>
            </w:r>
          </w:p>
        </w:tc>
      </w:tr>
      <w:tr>
        <w:trPr>
          <w:trHeight w:val="284" w:hRule="atLeast"/>
        </w:trPr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ивиде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3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742"/>
        <w:gridCol w:w="1160"/>
        <w:gridCol w:w="1160"/>
        <w:gridCol w:w="1160"/>
        <w:gridCol w:w="1160"/>
        <w:gridCol w:w="1161"/>
      </w:tblGrid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тав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ервный капита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тчисления в резервный фонд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величение величины капитала</w:t>
              <w:br/>
              <w:t>за счет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дополнительного выпуска акци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величения номинальной стоимости акци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реорганизации юридического лиц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списание основных средств после переоценки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Уменьшение величины капитала</w:t>
              <w:br/>
              <w:t>за счет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меньшения номинала акци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уменьшения количества акци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реорганизации юридического лиц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списание основных средств после переоценки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статок на 31 декабря отчетного год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4824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73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II. Резерв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1"/>
        <w:gridCol w:w="784"/>
        <w:gridCol w:w="1152"/>
        <w:gridCol w:w="1153"/>
        <w:gridCol w:w="1153"/>
        <w:gridCol w:w="1153"/>
      </w:tblGrid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упило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пользо-</w:t>
              <w:br/>
              <w:t>вано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зервы, образованные</w:t>
              <w:br/>
              <w:t>в соответствии с законодательством: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зервы, образованные в соответствии</w:t>
              <w:br/>
              <w:t>с учредительными документами: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ценочные резервы: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Форма 0710003 с. 3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1"/>
        <w:gridCol w:w="784"/>
        <w:gridCol w:w="1152"/>
        <w:gridCol w:w="1153"/>
        <w:gridCol w:w="1153"/>
        <w:gridCol w:w="1153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ы предстоящих расходов: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наименование резерва)</w:t>
            </w:r>
          </w:p>
          <w:p>
            <w:pPr>
              <w:pStyle w:val="Normal"/>
              <w:ind w:left="57" w:hanging="0"/>
              <w:rPr/>
            </w:pPr>
            <w:r>
              <w:rPr/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наименование резерва)</w:t>
            </w:r>
          </w:p>
          <w:p>
            <w:pPr>
              <w:pStyle w:val="Normal"/>
              <w:ind w:left="57" w:hanging="0"/>
              <w:rPr/>
            </w:pPr>
            <w:r>
              <w:rPr/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770"/>
        <w:gridCol w:w="1348"/>
        <w:gridCol w:w="1349"/>
        <w:gridCol w:w="1349"/>
        <w:gridCol w:w="1349"/>
      </w:tblGrid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Чистые активы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98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38</w:t>
            </w:r>
          </w:p>
        </w:tc>
      </w:tr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юджета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внебюджетных фондов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-</w:t>
              <w:br/>
              <w:t>щий год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Получено на:</w:t>
            </w:r>
          </w:p>
          <w:p>
            <w:pPr>
              <w:pStyle w:val="Normal"/>
              <w:ind w:left="227" w:hanging="0"/>
              <w:rPr/>
            </w:pPr>
            <w:r>
              <w:rPr/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397" w:hanging="0"/>
              <w:rPr/>
            </w:pPr>
            <w:r>
              <w:rPr/>
              <w:t>содержание моб.мощнос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Субсидия на возмещение проце</w:t>
            </w:r>
            <w:r>
              <w:rPr>
                <w:lang w:val="en-US"/>
              </w:rPr>
              <w:t>н</w:t>
            </w:r>
            <w:r>
              <w:rPr/>
              <w:t>тов по кредит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Финансирование мероприятий по сокращению произв. травмат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капитальные вложения </w:t>
              <w:br/>
              <w:t>во внеоборотные актив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ронов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чмин Г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 №4</w:t>
      </w:r>
    </w:p>
    <w:p>
      <w:pPr>
        <w:pStyle w:val="Heading1"/>
        <w:ind w:left="1134" w:hanging="0"/>
        <w:rPr/>
      </w:pPr>
      <w:r>
        <w:rPr/>
        <w:t>Отчет о движении денежных средст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06"/>
        <w:gridCol w:w="517"/>
        <w:gridCol w:w="2409"/>
        <w:gridCol w:w="284"/>
        <w:gridCol w:w="52"/>
        <w:gridCol w:w="515"/>
        <w:gridCol w:w="352"/>
        <w:gridCol w:w="560"/>
        <w:gridCol w:w="14"/>
        <w:gridCol w:w="775"/>
        <w:gridCol w:w="247"/>
        <w:gridCol w:w="697"/>
        <w:gridCol w:w="454"/>
        <w:gridCol w:w="349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08</w:t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№ 4 по ОКУД</w:t>
            </w:r>
          </w:p>
        </w:tc>
        <w:tc>
          <w:tcPr>
            <w:tcW w:w="23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АО “Златоустовский часовой завод”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226690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65" w:leader="none"/>
              </w:tabs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04003024/740401001</w:t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деятельности</w:t>
            </w:r>
          </w:p>
        </w:tc>
        <w:tc>
          <w:tcPr>
            <w:tcW w:w="47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оростроени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.50</w:t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тная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7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65" w:leader="none"/>
              </w:tabs>
              <w:rPr>
                <w:sz w:val="18"/>
              </w:rPr>
            </w:pPr>
            <w:r>
              <w:rPr>
                <w:sz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/385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2"/>
        <w:gridCol w:w="1732"/>
      </w:tblGrid>
      <w:tr>
        <w:trPr/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</w:t>
              <w:br/>
              <w:t>г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аналогичный период преды-</w:t>
              <w:br/>
              <w:t>дущего г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8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редства, полученные от покупателей, заказчик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1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72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 дохо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Денежные средства, направленные: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4635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1388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на оплату тру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562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6571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на выплату дивидендов, процен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0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281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на расчеты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4909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1227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на прочие расхо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646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056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Чистые денежные средства от текуще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79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4342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1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ыручка от продажи ценных бумаг и иных</w:t>
              <w:br/>
              <w:t>финансовых вложе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65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олученные дивиден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олученные процент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иобретение дочерних организац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иобретение объектов основных средств, доходных вложений в материальные ценности и</w:t>
              <w:br/>
              <w:t>нематериаль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58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иобретение ценных бумаг и иных финансовых вложе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Займы, предоставленные другим организация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Чистые денежные средства от инвестицио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16</w:t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/>
      </w:pPr>
      <w:r>
        <w:rPr/>
        <w:t>Форма 0710004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1048"/>
        <w:gridCol w:w="1597"/>
        <w:gridCol w:w="1597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Движение денежных средств</w:t>
              <w:br/>
              <w:t>по финансовой деятельности</w:t>
            </w:r>
          </w:p>
          <w:p>
            <w:pPr>
              <w:pStyle w:val="Normal"/>
              <w:ind w:left="57" w:hanging="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3835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910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685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99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денежных средств на конец отчетного период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ронов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чмин Г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 №5</w:t>
      </w:r>
    </w:p>
    <w:p>
      <w:pPr>
        <w:pStyle w:val="Heading1"/>
        <w:ind w:left="1134" w:right="2410" w:hanging="0"/>
        <w:rPr/>
      </w:pPr>
      <w:r>
        <w:rPr/>
        <w:t>Приложение к бухгалтерскому балансу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462"/>
        <w:gridCol w:w="503"/>
        <w:gridCol w:w="2409"/>
        <w:gridCol w:w="284"/>
        <w:gridCol w:w="38"/>
        <w:gridCol w:w="529"/>
        <w:gridCol w:w="241"/>
        <w:gridCol w:w="587"/>
        <w:gridCol w:w="873"/>
        <w:gridCol w:w="142"/>
        <w:gridCol w:w="802"/>
        <w:gridCol w:w="402"/>
        <w:gridCol w:w="401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№ 5 по ОКУД</w:t>
            </w:r>
          </w:p>
        </w:tc>
        <w:tc>
          <w:tcPr>
            <w:tcW w:w="24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5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я</w:t>
            </w:r>
          </w:p>
        </w:tc>
        <w:tc>
          <w:tcPr>
            <w:tcW w:w="50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АО “Златоустовский часовой завод”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226690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44" w:leader="none"/>
              </w:tabs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04003024/7404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деятельности</w:t>
            </w:r>
          </w:p>
        </w:tc>
        <w:tc>
          <w:tcPr>
            <w:tcW w:w="45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оростроение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.50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тна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6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144" w:leader="none"/>
              </w:tabs>
              <w:rPr>
                <w:sz w:val="18"/>
              </w:rPr>
            </w:pPr>
            <w:r>
              <w:rPr>
                <w:sz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Нематериальные активы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361"/>
        <w:gridCol w:w="1361"/>
      </w:tblGrid>
      <w:tr>
        <w:trPr/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отчет-</w:t>
              <w:br/>
              <w:t>ного периода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бъекты интеллектуальной собственности (исключительные права на результаты интеллек-</w:t>
              <w:br/>
              <w:t>туальной собственности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и числе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 владельца на товарный знак и знак обслуживания, наименова-</w:t>
              <w:br/>
              <w:t>ние места происхождения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рганизацио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5"/>
        <w:gridCol w:w="720"/>
        <w:gridCol w:w="1761"/>
        <w:gridCol w:w="1762"/>
      </w:tblGrid>
      <w:tr>
        <w:trPr/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мортизация нематериальных активов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5 с. 2</w:t>
      </w:r>
    </w:p>
    <w:p>
      <w:pPr>
        <w:pStyle w:val="Normal"/>
        <w:spacing w:before="0" w:after="40"/>
        <w:jc w:val="center"/>
        <w:rPr/>
      </w:pPr>
      <w:r>
        <w:rPr/>
        <w:t>Основные средства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742"/>
        <w:gridCol w:w="1374"/>
        <w:gridCol w:w="1375"/>
        <w:gridCol w:w="1375"/>
        <w:gridCol w:w="1375"/>
      </w:tblGrid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начало отчет-</w:t>
              <w:br/>
              <w:t>ного год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упил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конец отчет-</w:t>
              <w:br/>
              <w:t>ного период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Здания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205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830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Сооружения и передаточные устрой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Машины и оборуд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78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290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Транспортные сред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70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роизводственный и хозяйственный инвента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2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Рабочий ско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родуктивный ско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Многолетние насажд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ругие виды основных средст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Земельные участки и объекты природополь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Капитальные вложения на коренное улучшение зем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4026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9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118)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50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741"/>
        <w:gridCol w:w="1708"/>
        <w:gridCol w:w="1706"/>
      </w:tblGrid>
      <w:tr>
        <w:trPr/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Амортизация основных средств — всего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048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861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зданий и сооруж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72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машин, оборудования, транспортных средст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4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107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Друг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2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ередано в аренду объектов основных средств —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зд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47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Сооруж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Оборыудов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ереведено объектов основных средств на консерваци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олучено объектов основных средств в аренду —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РАВОЧНО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</w:t>
              <w:br/>
              <w:t>отчетного год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</w:t>
              <w:br/>
              <w:t>предыдущего года</w:t>
            </w:r>
          </w:p>
        </w:tc>
      </w:tr>
      <w:tr>
        <w:trPr/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езультат от переоценки объектов основных средств: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первоначальной (восстановительной) стои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  <w:t>Амортиз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</w:t>
              <w:br/>
              <w:t>отчетного год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>177</w:t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5 с.3</w:t>
      </w:r>
    </w:p>
    <w:p>
      <w:pPr>
        <w:pStyle w:val="Normal"/>
        <w:spacing w:before="0" w:after="40"/>
        <w:jc w:val="center"/>
        <w:rPr/>
      </w:pPr>
      <w:r>
        <w:rPr/>
        <w:t>Доходные вложения в материальные ценност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742"/>
        <w:gridCol w:w="1372"/>
        <w:gridCol w:w="1371"/>
        <w:gridCol w:w="1386"/>
        <w:gridCol w:w="1370"/>
      </w:tblGrid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начало отчет-</w:t>
              <w:br/>
              <w:t>ного г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упил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конец отчет-</w:t>
              <w:br/>
              <w:t>ного период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мущество для передачи в лизинг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Имущество, предоставляемое по договору прока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-</w:t>
              <w:br/>
              <w:t>ного периода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-</w:t>
              <w:br/>
              <w:t>ного периода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Амортизация доходных вложений в материальные ценности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на научно-исследовательские,</w:t>
        <w:br/>
        <w:t>опытно-конструкторские и технологические работы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719"/>
        <w:gridCol w:w="1361"/>
        <w:gridCol w:w="565"/>
        <w:gridCol w:w="797"/>
        <w:gridCol w:w="1364"/>
        <w:gridCol w:w="1362"/>
      </w:tblGrid>
      <w:tr>
        <w:trPr/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начало отчет-</w:t>
              <w:br/>
              <w:t>ного года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упил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исан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на конец отчет-</w:t>
              <w:br/>
              <w:t>ного период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СПРАВОЧНО.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-</w:t>
              <w:br/>
              <w:t>ного года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-</w:t>
              <w:br/>
              <w:t>ного года</w:t>
            </w:r>
          </w:p>
        </w:tc>
      </w:tr>
      <w:tr>
        <w:trPr/>
        <w:tc>
          <w:tcPr>
            <w:tcW w:w="6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</w:t>
              <w:br/>
              <w:t>период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аналогичный  период преды-</w:t>
              <w:br/>
              <w:t>дущего года</w:t>
            </w:r>
          </w:p>
        </w:tc>
      </w:tr>
      <w:tr>
        <w:trPr/>
        <w:tc>
          <w:tcPr>
            <w:tcW w:w="6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на освоение природных ресурсов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742"/>
        <w:gridCol w:w="1372"/>
        <w:gridCol w:w="601"/>
        <w:gridCol w:w="770"/>
        <w:gridCol w:w="1386"/>
        <w:gridCol w:w="1370"/>
      </w:tblGrid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на начало отчет-</w:t>
              <w:br/>
              <w:t>ного период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упил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исан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на конец отчет-</w:t>
              <w:br/>
              <w:t>ного период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Расходы на освоение природных ресурсов — всего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РАВОЧНО.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-</w:t>
              <w:br/>
              <w:t>ного год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6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5 с. 4</w:t>
      </w:r>
    </w:p>
    <w:p>
      <w:pPr>
        <w:pStyle w:val="Normal"/>
        <w:spacing w:before="0" w:after="40"/>
        <w:jc w:val="center"/>
        <w:rPr/>
      </w:pPr>
      <w:r>
        <w:rPr/>
        <w:t>Финансовые вложения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361"/>
        <w:gridCol w:w="1361"/>
      </w:tblGrid>
      <w:tr>
        <w:trPr>
          <w:trHeight w:val="23" w:hRule="atLeast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госрочны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ткосрочные</w:t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-</w:t>
              <w:br/>
              <w:t>н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-</w:t>
              <w:br/>
              <w:t>ного периода</w:t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5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27"/>
              <w:rPr>
                <w:sz w:val="20"/>
              </w:rPr>
            </w:pPr>
            <w:r>
              <w:rPr>
                <w:sz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27"/>
              <w:rPr>
                <w:sz w:val="20"/>
              </w:rPr>
            </w:pPr>
            <w:r>
              <w:rPr>
                <w:sz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едоставляемые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5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27"/>
              <w:rPr>
                <w:sz w:val="20"/>
              </w:rPr>
            </w:pPr>
            <w:r>
              <w:rPr>
                <w:sz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27"/>
              <w:rPr>
                <w:sz w:val="20"/>
              </w:rPr>
            </w:pPr>
            <w:r>
              <w:rPr>
                <w:sz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РАВОЧНО.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5 с. 5</w:t>
      </w:r>
    </w:p>
    <w:p>
      <w:pPr>
        <w:pStyle w:val="Normal"/>
        <w:spacing w:before="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5"/>
        <w:gridCol w:w="720"/>
        <w:gridCol w:w="1761"/>
        <w:gridCol w:w="1762"/>
      </w:tblGrid>
      <w:tr>
        <w:trPr/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 отчетного год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</w:t>
              <w:br/>
              <w:t>отчетного периода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иторская задолженность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47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2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1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8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олгосрочная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47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2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орская задолженность: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10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97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0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9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1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ред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35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долгосрочная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ред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10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9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5"/>
        <w:gridCol w:w="720"/>
        <w:gridCol w:w="1701"/>
        <w:gridCol w:w="1822"/>
      </w:tblGrid>
      <w:tr>
        <w:trPr/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щий год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009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338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49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90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4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856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зменение остатков (прирост [+], уменьшение [–])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)13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)803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)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)3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орма 0710005 с. 6</w:t>
      </w:r>
    </w:p>
    <w:p>
      <w:pPr>
        <w:pStyle w:val="Normal"/>
        <w:spacing w:before="0" w:after="40"/>
        <w:jc w:val="center"/>
        <w:rPr/>
      </w:pPr>
      <w:r>
        <w:rPr/>
        <w:t>Обеспечения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5"/>
        <w:gridCol w:w="720"/>
        <w:gridCol w:w="1641"/>
        <w:gridCol w:w="1882"/>
      </w:tblGrid>
      <w:tr>
        <w:trPr/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 отчетного год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</w:t>
              <w:br/>
              <w:t>отчетного периода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олученные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екс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роч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Выданные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екс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2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1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роч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1</w:t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center"/>
        <w:rPr/>
      </w:pPr>
      <w:r>
        <w:rPr/>
        <w:t>Государственная помощь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741"/>
        <w:gridCol w:w="994"/>
        <w:gridCol w:w="994"/>
        <w:gridCol w:w="993"/>
        <w:gridCol w:w="993"/>
      </w:tblGrid>
      <w:tr>
        <w:trPr/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ый период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олучено в отчетном году бюджетных средств — всего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Бюджетные кредиты —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учено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вращено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нец отчетного периода</w:t>
            </w:r>
          </w:p>
        </w:tc>
      </w:tr>
      <w:tr>
        <w:trPr>
          <w:trHeight w:val="284" w:hRule="atLeast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ронов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чмин Г.А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907" w:gutter="0" w:header="0" w:top="1418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  <w:u w:val="single"/>
    </w:rPr>
  </w:style>
  <w:style w:type="character" w:styleId="WW8Num25z2">
    <w:name w:val="WW8Num25z2"/>
    <w:qFormat/>
    <w:rPr>
      <w:b w:val="false"/>
      <w:strike w:val="false"/>
      <w:dstrike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276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42" w:leader="none"/>
      </w:tabs>
      <w:snapToGrid w:val="false"/>
      <w:spacing w:lineRule="auto" w:line="252"/>
      <w:ind w:left="284" w:right="1444" w:hanging="426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54:00Z</dcterms:created>
  <dc:creator>1</dc:creator>
  <dc:description/>
  <dc:language>en-US</dc:language>
  <cp:lastModifiedBy>юрист</cp:lastModifiedBy>
  <cp:lastPrinted>2009-05-28T10:08:00Z</cp:lastPrinted>
  <dcterms:modified xsi:type="dcterms:W3CDTF">2010-03-25T09:04:00Z</dcterms:modified>
  <cp:revision>7</cp:revision>
  <dc:subject/>
  <dc:title>4</dc:title>
</cp:coreProperties>
</file>